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голови 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держадміністрації </w:t>
      </w:r>
    </w:p>
    <w:p>
      <w:pPr>
        <w:pStyle w:val="Normal"/>
        <w:ind w:left="510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ru-RU"/>
        </w:rPr>
        <w:t>31</w:t>
      </w:r>
      <w:r>
        <w:rPr>
          <w:rFonts w:cs="Times New Roman" w:ascii="Times New Roman" w:hAnsi="Times New Roman"/>
          <w:sz w:val="28"/>
          <w:szCs w:val="28"/>
        </w:rPr>
        <w:t xml:space="preserve"> липня 2014 року</w:t>
      </w:r>
    </w:p>
    <w:p>
      <w:pPr>
        <w:pStyle w:val="Normal"/>
        <w:ind w:left="5103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331/0/5-14 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 новій редакції розпорядження голови облдержадміністрації </w:t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7 </w:t>
      </w:r>
      <w:r>
        <w:rPr>
          <w:rFonts w:cs="Times New Roman" w:ascii="Times New Roman" w:hAnsi="Times New Roman"/>
          <w:sz w:val="28"/>
          <w:szCs w:val="28"/>
        </w:rPr>
        <w:t>лютого  № 51/0/5-15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організаційного комітету з проведенн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Європейського тижня велосипедного туризму «ECTW – 2015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ЮТ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Михайл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облдержадміністрації, співголова Оргкомітету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ОДІ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 Несторович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обласної ради, співголова Оргкомітету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ХАРЧУ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лодимир Миронович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ступник голови облдержадміністрації, заступник співголів Оргкомітет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ХОЛЮ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 Петрович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ент Львівської обласної федерації спортивного туризму, секретар Оргкомітету (за згодою)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Оргкомітету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АМЧУК 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Валерійович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штабу – начальник відділу прикордонного контролю та реєстрації Західного регіонального управління Державної прикордонної служби України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3348" w:type="dxa"/>
            <w:tcBorders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ГРІЙ </w:t>
            </w:r>
          </w:p>
          <w:p>
            <w:pPr>
              <w:pStyle w:val="Normal"/>
              <w:tabs>
                <w:tab w:val="clear" w:pos="709"/>
                <w:tab w:val="left" w:pos="43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 Іванович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ржавного підприємства  «Львівський облавтодор»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  <w:lang w:val="en-US"/>
              </w:rPr>
              <w:t xml:space="preserve">Баховськ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ман Іванович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кадрового забезпечення Головного управління Міністерства внутрішніх справ України у Львівській області 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ІЛЯ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 Васильович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Яворівського національного природного парку 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НІШ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Володимирівна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ник Почесного Консула Франції у м. Львові 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ХОПЕН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 Богданович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вківський міський голова 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МКАЛ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Володимирівна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з питань культури, національностей та релігій облдержадміністрації</w:t>
            </w:r>
          </w:p>
        </w:tc>
      </w:tr>
      <w:tr>
        <w:trPr>
          <w:trHeight w:val="379" w:hRule="atLeast"/>
        </w:trPr>
        <w:tc>
          <w:tcPr>
            <w:tcW w:w="3348" w:type="dxa"/>
            <w:tcBorders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НИП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ст Петрович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в.о. голови Яворівської рай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АТ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алій Валентинович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міжнародного співробітництва та туризму обл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ГОРБАЦЬ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Іван Іванович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Львівської асоціації гірських провідників «Ровінь»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ЯНИЧ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 Станіславович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правління ГО «Карпатський туристський клуб», член Федерації спортивного туризму України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ЙНЕ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толій Михайлович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ший заступник начальника – головний лісничий Львівського обласного управління лісового та мисливського господарства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НЧИ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Михайлович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Жовківського РЕМ ПАТ «Львівобленерго»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КАГІТІН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Іванович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Головного управління Державної служби України з надзвичайних ситуацій у Львівській област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згодою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ЧМАРИ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 Дмитрович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комісії з питань бюджету, соціально-економічного розвитку та комунальної власності Львівської обласної ради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МАЙБОР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Юрій Анатолійович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молоді та спорту обл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ВЛЮ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а Петрович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итячого центру оздоровлення, відпочинку та туризму «Росинка»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Ш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тро Степанович 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неральний директор обласного комунального спеціалізованого лісогосподарського підприємства «Галсільліс»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ИПА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 І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департаменту інформаційної діяльності та комунікацій з громадськістю облдержадміністрації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ЧИНСЬК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хал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Польського товариства туристично-краєзнавчого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3348" w:type="dxa"/>
            <w:tcBorders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ЧУК Олександр Олександрович</w:t>
            </w:r>
          </w:p>
        </w:tc>
        <w:tc>
          <w:tcPr>
            <w:tcW w:w="62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Львівської митниці Державної фіскальної служби (за згодою)</w:t>
            </w:r>
          </w:p>
        </w:tc>
      </w:tr>
      <w:tr>
        <w:trPr>
          <w:trHeight w:val="379" w:hRule="atLeast"/>
        </w:trPr>
        <w:tc>
          <w:tcPr>
            <w:tcW w:w="3348" w:type="dxa"/>
            <w:tcBorders/>
          </w:tcPr>
          <w:p>
            <w:pPr>
              <w:pStyle w:val="Normal"/>
              <w:tabs>
                <w:tab w:val="clear" w:pos="709"/>
                <w:tab w:val="left" w:pos="432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СИТНИ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Надія Володимирівна 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в.о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а департаменту розвитку інфраструктури, дорожнього господарства та паливно-енергетичного комплексу облдержадміністрації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ИБ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 Ярославович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комісії з питань молодіжної політики, фізичної культури, спорту і туризму Львівської обласної ради 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ІЛ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ій Юрійович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ставник Комісії велосипедного туризму Львівського обласної федерації спортивного туризм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3333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КАЧИШИН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 Ярославович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Кам’янка-Бузької рай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ТУТІ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Леонід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державний санітарний лікар  Жовківського району Львівської області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ЙНИЦЬ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 Григорович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о. генерального директора Львівської обласної державної телерадіокомпанії 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Х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Я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ксандр Миколайович 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ління Державної автомобільної інспекції Головного управління Міністерства внутрішніх справ України у Львівській області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ЧОТ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гдан Романович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охорони здоров’я облдерж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ВА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дей Іванович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Жовківської районної ради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ШИКУЛ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іктор Миколайович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ступник начальника Служби з ремонту та експлуатаційного утримання автомобільних доріг Служби автомобільних доріг Львівської області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МІД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Едвардович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ник Львівського міського голови з питань розвитку велоінфраструктури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У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ія Степанівна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Жовківської рай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ВОРІВСЬК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 Володимирович</w:t>
            </w:r>
          </w:p>
        </w:tc>
        <w:tc>
          <w:tcPr>
            <w:tcW w:w="622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Львівської обласної контрольно-рятувальної служби туристсько-спортивної спілки України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ступник голови                                       </w:t>
        <w:tab/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  <w:tab/>
        <w:t>В. М. Ха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Arial Unicode MS" w:cs="Mangal"/>
      <w:color w:val="auto"/>
      <w:kern w:val="2"/>
      <w:sz w:val="24"/>
      <w:szCs w:val="24"/>
      <w:lang w:val="uk-UA" w:eastAsia="zh-CN" w:bidi="hi-IN"/>
    </w:rPr>
  </w:style>
  <w:style w:type="character" w:styleId="Style14">
    <w:name w:val="Шрифт абзацу за промовчанням"/>
    <w:qFormat/>
    <w:rPr/>
  </w:style>
  <w:style w:type="character" w:styleId="1">
    <w:name w:val="Шрифт абзацу за промовчанням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  <w:style w:type="paragraph" w:styleId="11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Вміст таблиці"/>
    <w:basedOn w:val="Normal"/>
    <w:qFormat/>
    <w:pPr>
      <w:suppressLineNumbers/>
    </w:pPr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0:00:00Z</dcterms:created>
  <dc:creator>Наталя Табака</dc:creator>
  <dc:description/>
  <cp:keywords/>
  <dc:language>en-US</dc:language>
  <cp:lastModifiedBy>loda</cp:lastModifiedBy>
  <cp:lastPrinted>2015-02-16T14:16:00Z</cp:lastPrinted>
  <dcterms:modified xsi:type="dcterms:W3CDTF">2015-02-17T10:00:00Z</dcterms:modified>
  <cp:revision>2</cp:revision>
  <dc:subject/>
  <dc:title>Normal</dc:title>
</cp:coreProperties>
</file>